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№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20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720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7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3 00</w:t>
              <w:tab/>
              <w:t>285,7</w:t>
            </w:r>
          </w:p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10</w:t>
              <w:tab/>
              <w:t>285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3  10  02 1 00 71180</w:t>
              <w:tab/>
              <w:t>240</w:t>
              <w:tab/>
              <w:t>266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приобретение пожарного оборудования и снаряжения в рамках подпрограммы «Пожарная безопасность» муниципальной программы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559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03 10 02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1180</w:t>
              <w:tab/>
              <w:t>240</w:t>
              <w:tab/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64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27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 (Субсидии бюдж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6-27T10:40:00Z</cp:lastPrinted>
  <dcterms:modified xsi:type="dcterms:W3CDTF">2017-06-29T05:20:00Z</dcterms:modified>
  <cp:revision>32</cp:revision>
  <dc:subject/>
  <dc:title/>
</cp:coreProperties>
</file>